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 xml:space="preserve">WYKAZ WYKONANYCH USŁUG 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Cs/>
        </w:rPr>
        <w:t>w przetargu nieograniczonym na udzielenie i obsługę kredytu w kwocie 914.018,52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odbiorcy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usłu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4"/>
        <w:szCs w:val="24"/>
      </w:rPr>
      <w:t>Numer referencyjny: : RZL-II-271/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8-03-08T08:05:00Z</dcterms:modified>
  <cp:revision>9</cp:revision>
  <dc:subject/>
  <dc:title>Załącznik Nr 8 do SIWZ</dc:title>
</cp:coreProperties>
</file>